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3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OLAR THERMAL ENERGY CONVERS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39"/>
        <w:gridCol w:w="7896"/>
        <w:gridCol w:w="994"/>
        <w:gridCol w:w="729"/>
      </w:tblGrid>
      <w:tr>
        <w:trPr>
          <w:trHeight w:val="23" w:hRule="atLeast"/>
        </w:trPr>
        <w:tc>
          <w:tcPr>
            <w:tcW w:w="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transmittance, reflectance and absorptance of a single glass cover 2.4 mm thick at an angle of 62</w:t>
            </w:r>
            <w:r>
              <w:rPr>
                <w:rFonts w:cs="Cambria Math" w:ascii="Cambria Math" w:hAnsi="Cambria Math"/>
              </w:rPr>
              <w:t>⁰</w:t>
            </w:r>
            <w:r>
              <w:rPr/>
              <w:t>. The extinction coefficient of the glass is 34   m</w:t>
            </w:r>
            <w:r>
              <w:rPr>
                <w:vertAlign w:val="superscript"/>
              </w:rPr>
              <w:t>-1</w:t>
            </w:r>
            <w:r>
              <w:rPr/>
              <w:t xml:space="preserve"> and the refractive index of the glass is 1.527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of the instrument used for measuring the Sunshine Duration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Solar declination, Solar time and Equation of Time (ET) for Coimbatore on September 8. The latitude and longitude values of Coimbatore are 11.02° N, 76.97° E. Take local time as 11:00AM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the construction and working principle of Pyranometer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need for selective surface coating on solar collectors?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discuss the following term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Terrestrial Solar Radiation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Extra-terrestrial Solar Radiation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Beam Radia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iffuse Radiation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the radiative properties and characteristics of materials with help of first law of thermodynamic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top loss coefficient for an absorber with a single glass cover having the following specifications:</w:t>
            </w:r>
          </w:p>
          <w:p>
            <w:pPr>
              <w:pStyle w:val="Normal"/>
              <w:rPr/>
            </w:pPr>
            <w:r>
              <w:rPr/>
              <w:t>Plate-to-cover spacing = 17mm</w:t>
            </w:r>
          </w:p>
          <w:p>
            <w:pPr>
              <w:pStyle w:val="Normal"/>
              <w:rPr/>
            </w:pPr>
            <w:r>
              <w:rPr/>
              <w:t>Plate emittance = 0.94</w:t>
            </w:r>
          </w:p>
          <w:p>
            <w:pPr>
              <w:pStyle w:val="Normal"/>
              <w:rPr/>
            </w:pPr>
            <w:r>
              <w:rPr/>
              <w:t>Ambient air and sky temperature = 13°C</w:t>
            </w:r>
          </w:p>
          <w:p>
            <w:pPr>
              <w:pStyle w:val="Normal"/>
              <w:rPr/>
            </w:pPr>
            <w:r>
              <w:rPr/>
              <w:t>Wind heat transfer coefficient = 13W/m</w:t>
            </w:r>
            <w:r>
              <w:rPr>
                <w:vertAlign w:val="superscript"/>
              </w:rPr>
              <w:t>2</w:t>
            </w:r>
            <w:r>
              <w:rPr/>
              <w:t>°C</w:t>
            </w:r>
          </w:p>
          <w:p>
            <w:pPr>
              <w:pStyle w:val="Normal"/>
              <w:rPr/>
            </w:pPr>
            <w:r>
              <w:rPr/>
              <w:t>Mean plate temperature = 104°C</w:t>
            </w:r>
          </w:p>
          <w:p>
            <w:pPr>
              <w:pStyle w:val="Normal"/>
              <w:rPr/>
            </w:pPr>
            <w:r>
              <w:rPr/>
              <w:t>Collector tilt = 44°</w:t>
            </w:r>
          </w:p>
          <w:p>
            <w:pPr>
              <w:pStyle w:val="Normal"/>
              <w:rPr/>
            </w:pPr>
            <w:r>
              <w:rPr/>
              <w:t>Glass emittance = 0.87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the term area concentration ratio and with help of schematic diagram and obtain the maximum concentration ratio of circular concentrator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discuss the role of Phase Change Materials in thermal energy storage system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thermal energy storage system, explain the concept chemical energy storage and list down the application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a home, there are seven persons, the hot water demand is 110litres /person and the average solar radiation in that latitude is 560W/m</w:t>
            </w:r>
            <w:r>
              <w:rPr>
                <w:vertAlign w:val="superscript"/>
              </w:rPr>
              <w:t>2</w:t>
            </w:r>
            <w:r>
              <w:rPr/>
              <w:t>. The ambient temperature is 29°C and the inlet water temperature is 2°C less than the ambient temperature. Required outlet temperature of water it should be 53°C. Calculate the area of solar collector to meet the required demand and cost of the solar collector area if the per square meter cost is Rs.578/-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down the primary types of Solar Concentrating collector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, explain the direct circulation water heating system with inclusion of storage tank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concept of solar deslination and explain the techniques involved to achieve desalination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help of neat block diagram, explain the absorption air conditioning system in solar refrigeration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9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, explain the Solar Electric Generating System under parallel operation with the source of solar and natural ga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6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9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actical difficulties for usage of solar furnace in solar thermal application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2:48:00Z</dcterms:created>
  <dc:creator>Ku</dc:creator>
  <dc:description/>
  <cp:keywords/>
  <dc:language>en-US</dc:language>
  <cp:lastModifiedBy>jeyakumar</cp:lastModifiedBy>
  <cp:lastPrinted>2016-11-09T22:15:00Z</cp:lastPrinted>
  <dcterms:modified xsi:type="dcterms:W3CDTF">2016-12-09T08:40:00Z</dcterms:modified>
  <cp:revision>13</cp:revision>
  <dc:subject/>
  <dc:title/>
</cp:coreProperties>
</file>